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8585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3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Style13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/>
          <w:b/>
          <w:bCs/>
          <w:color w:val="000000"/>
          <w:spacing w:val="60"/>
          <w:sz w:val="36"/>
          <w:szCs w:val="36"/>
        </w:rPr>
      </w:pPr>
      <w:r>
        <w:rPr>
          <w:b/>
          <w:bCs/>
          <w:color w:val="000000"/>
          <w:spacing w:val="60"/>
          <w:sz w:val="36"/>
          <w:szCs w:val="3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15 декабря 2009г.</w:t>
        <w:tab/>
        <w:tab/>
        <w:t xml:space="preserve">    </w:t>
        <w:tab/>
        <w:t xml:space="preserve">  № 10/92</w:t>
        <w:tab/>
        <w:tab/>
        <w:tab/>
        <w:t xml:space="preserve">                г.Владикавказ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 внесении изменений в решение Собрания представителей г. Владикавказ 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озыва от  27.12.2005г. «О самообложении граждан г.Владикавказ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бранием представителей г.Владикавказ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7.12.2005г. было принято решение «О самообложении граждан г. Владикавказ»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пункте 11 установлено, что решение местной администрации может быть обжаловано в десятидневный срок в представительный орган г. Владикавказ, решение которого является окончательным, что не соответствует требованиям Конституции Российской Федерации, Федеральному закону от 6.10.2003г.              №131-ФЗ «Об общих принципах организации местного самоуправления в Российской Федерации», которыми гарантируются права каждому на судебную защиту прав и свобод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 учетом вышеизложенного, десятая сессия Собрания представителей г.Владикавказ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АЕТ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" w:leader="none"/>
        </w:tabs>
        <w:ind w:left="387" w:hanging="360"/>
        <w:jc w:val="both"/>
        <w:rPr>
          <w:color w:val="000000"/>
        </w:rPr>
      </w:pPr>
      <w:r>
        <w:rPr>
          <w:color w:val="000000"/>
        </w:rPr>
        <w:t>В пункте 11 решения Собрания представителей г.Владикавказ от 27.12.2005г. «О самообложении граждан г. Владикавказ» слова «решение которого является окончательным» заменить на слова  «или  в судебные органы Российской Федерац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" w:leader="none"/>
        </w:tabs>
        <w:ind w:left="387" w:hanging="360"/>
        <w:jc w:val="both"/>
        <w:rPr/>
      </w:pPr>
      <w:r>
        <w:rPr>
          <w:color w:val="000000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" w:leader="none"/>
        </w:tabs>
        <w:ind w:left="387" w:hanging="360"/>
        <w:jc w:val="both"/>
        <w:rPr>
          <w:color w:val="000000"/>
        </w:rPr>
      </w:pPr>
      <w:r>
        <w:rPr>
          <w:color w:val="000000"/>
        </w:rPr>
        <w:t xml:space="preserve">Настоящее решение подлежит опубликованию в газете «Владикавказ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0" w:leader="none"/>
        </w:tabs>
        <w:ind w:left="387" w:hanging="360"/>
        <w:jc w:val="both"/>
        <w:rPr/>
      </w:pPr>
      <w:r>
        <w:rPr>
          <w:color w:val="000000"/>
        </w:rPr>
        <w:t>Контроль  исполнения настоящего решения возложить на первого заместителя председателя Собрания представителей г.Владикавказ Зангиева Ч.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ab/>
        <w:t xml:space="preserve">    Б. Икое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03" w:right="899" w:gutter="0" w:header="0" w:top="540" w:footer="0" w:bottom="719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8:00Z</dcterms:created>
  <dc:creator>User</dc:creator>
  <dc:description/>
  <cp:keywords/>
  <dc:language>en-US</dc:language>
  <cp:lastModifiedBy>net</cp:lastModifiedBy>
  <cp:lastPrinted>2009-12-17T11:07:00Z</cp:lastPrinted>
  <dcterms:modified xsi:type="dcterms:W3CDTF">2009-12-21T14:26:00Z</dcterms:modified>
  <cp:revision>19</cp:revision>
  <dc:subject/>
  <dc:title>ПРАВИТЕЛЬСТВО САНКТ-ПЕТЕРБУРГА</dc:title>
</cp:coreProperties>
</file>